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widowControl w:val="false"/>
        <w:autoSpaceDE w:val="false"/>
        <w:ind w:left="18" w:right="87" w:hanging="0"/>
        <w:jc w:val="both"/>
        <w:rPr>
          <w:rFonts w:ascii="Arial" w:hAnsi="Arial" w:cs="Arial"/>
          <w:sz w:val="28"/>
          <w:szCs w:val="28"/>
          <w:lang w:eastAsia="fr-FR"/>
        </w:rPr>
      </w:pPr>
      <w:r>
        <w:rPr>
          <w:rFonts w:cs="Arial" w:ascii="Arial" w:hAnsi="Arial"/>
          <w:color w:val="404040"/>
          <w:sz w:val="28"/>
          <w:szCs w:val="28"/>
        </w:rPr>
        <w:t>Prestations de maintenance préventive et corrective des équipements de sécurité incendie de l’Université d’Orléans – Site d’Orléans</w:t>
      </w:r>
    </w:p>
    <w:p>
      <w:pPr>
        <w:pStyle w:val="Normal"/>
        <w:tabs>
          <w:tab w:val="clear" w:pos="567"/>
          <w:tab w:val="left" w:pos="426" w:leader="none"/>
          <w:tab w:val="left" w:pos="851" w:leader="none"/>
        </w:tabs>
        <w:jc w:val="both"/>
        <w:rPr>
          <w:rFonts w:ascii="Arial" w:hAnsi="Arial" w:cs="Arial"/>
          <w:sz w:val="28"/>
          <w:szCs w:val="28"/>
          <w:lang w:eastAsia="fr-FR"/>
        </w:rPr>
      </w:pPr>
      <w:r>
        <w:rPr>
          <w:rFonts w:cs="Arial" w:ascii="Arial" w:hAnsi="Arial"/>
          <w:sz w:val="28"/>
          <w:szCs w:val="28"/>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53175278"/>
      <w:bookmarkStart w:id="1" w:name="__Fieldmark__0_75317527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753175278"/>
      <w:bookmarkStart w:id="3" w:name="__Fieldmark__1_753175278"/>
      <w:bookmarkEnd w:id="3"/>
      <w:r>
        <w:rPr/>
      </w:r>
      <w:r>
        <w:rPr/>
        <w:fldChar w:fldCharType="end"/>
      </w:r>
      <w:r>
        <w:rPr>
          <w:rFonts w:cs="Arial" w:ascii="Arial" w:hAnsi="Arial"/>
        </w:rPr>
        <w:tab/>
        <w:t xml:space="preserve">au </w:t>
      </w:r>
      <w:r>
        <w:rPr>
          <w:rFonts w:cs="Arial" w:ascii="Arial" w:hAnsi="Arial"/>
          <w:b/>
          <w:bCs/>
          <w:sz w:val="24"/>
          <w:szCs w:val="24"/>
        </w:rPr>
        <w:t xml:space="preserve">lot n°6 Orléans </w:t>
      </w:r>
      <w:r>
        <w:rPr>
          <w:rFonts w:cs="Arial" w:ascii="Arial" w:hAnsi="Arial"/>
        </w:rPr>
        <w:t xml:space="preserve">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53175278"/>
      <w:bookmarkStart w:id="5" w:name="__Fieldmark__2_75317527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53175278"/>
      <w:bookmarkStart w:id="7" w:name="__Fieldmark__3_75317527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53175278"/>
      <w:bookmarkStart w:id="9" w:name="__Fieldmark__4_75317527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753175278"/>
      <w:bookmarkStart w:id="11" w:name="__Fieldmark__5_753175278"/>
      <w:bookmarkEnd w:id="11"/>
      <w:r>
        <w:rPr/>
      </w:r>
      <w:r>
        <w:rPr/>
        <w:fldChar w:fldCharType="end"/>
      </w:r>
      <w:r>
        <w:rPr>
          <w:rFonts w:cs="Arial" w:ascii="Arial" w:hAnsi="Arial"/>
          <w:lang w:val="en-GB"/>
        </w:rPr>
        <w:t xml:space="preserve"> CCAP n°03 FCS 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753175278"/>
      <w:bookmarkStart w:id="13" w:name="__Fieldmark__6_753175278"/>
      <w:bookmarkEnd w:id="13"/>
      <w:r>
        <w:rPr/>
      </w:r>
      <w:r>
        <w:rPr/>
        <w:fldChar w:fldCharType="end"/>
      </w:r>
      <w:r>
        <w:rPr>
          <w:rFonts w:cs="Arial" w:ascii="Arial" w:hAnsi="Arial"/>
          <w:lang w:val="en-GB"/>
        </w:rPr>
        <w:t xml:space="preserve"> CCAG :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753175278"/>
      <w:bookmarkStart w:id="15" w:name="__Fieldmark__7_753175278"/>
      <w:bookmarkEnd w:id="15"/>
      <w:r>
        <w:rPr/>
      </w:r>
      <w:r>
        <w:rPr/>
        <w:fldChar w:fldCharType="end"/>
      </w:r>
      <w:r>
        <w:rPr>
          <w:rFonts w:cs="Arial" w:ascii="Arial" w:hAnsi="Arial"/>
          <w:lang w:val="en-GB"/>
        </w:rPr>
        <w:t xml:space="preserve"> CCTP n°03 FCS 202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753175278"/>
      <w:bookmarkStart w:id="17" w:name="__Fieldmark__8_753175278"/>
      <w:bookmarkEnd w:id="17"/>
      <w:r>
        <w:rPr/>
      </w:r>
      <w:r>
        <w:rPr/>
        <w:fldChar w:fldCharType="end"/>
      </w:r>
      <w:r>
        <w:rPr>
          <w:rFonts w:cs="Arial" w:ascii="Arial" w:hAnsi="Arial"/>
        </w:rPr>
        <w:t xml:space="preserve"> Autres : les annex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53175278"/>
      <w:bookmarkStart w:id="19" w:name="__Fieldmark__9_75317527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53175278"/>
      <w:bookmarkStart w:id="21" w:name="__Fieldmark__10_75317527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53175278"/>
      <w:bookmarkStart w:id="23" w:name="__Fieldmark__11_75317527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53175278"/>
      <w:bookmarkStart w:id="25" w:name="__Fieldmark__12_75317527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53175278"/>
      <w:bookmarkStart w:id="27" w:name="__Fieldmark__13_75317527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53175278"/>
      <w:bookmarkStart w:id="29" w:name="__Fieldmark__14_75317527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53175278"/>
      <w:bookmarkStart w:id="31" w:name="__Fieldmark__15_75317527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53175278"/>
      <w:bookmarkStart w:id="33" w:name="__Fieldmark__16_75317527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753175278"/>
      <w:bookmarkStart w:id="35" w:name="__Fieldmark__17_753175278"/>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spacing w:before="200" w:after="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753175278"/>
      <w:bookmarkStart w:id="37" w:name="__Fieldmark__18_75317527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753175278"/>
      <w:bookmarkStart w:id="39" w:name="__Fieldmark__19_75317527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753175278"/>
      <w:bookmarkStart w:id="41" w:name="__Fieldmark__20_75317527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753175278"/>
      <w:bookmarkStart w:id="43" w:name="__Fieldmark__21_75317527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 an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753175278"/>
      <w:bookmarkStart w:id="45" w:name="__Fieldmark__22_753175278"/>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753175278"/>
      <w:bookmarkStart w:id="47" w:name="__Fieldmark__23_75317527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753175278"/>
      <w:bookmarkStart w:id="49" w:name="__Fieldmark__24_753175278"/>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753175278"/>
      <w:bookmarkStart w:id="51" w:name="__Fieldmark__25_753175278"/>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753175278"/>
      <w:bookmarkStart w:id="53" w:name="__Fieldmark__26_75317527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 fois</w:t>
      </w:r>
    </w:p>
    <w:p>
      <w:pPr>
        <w:pStyle w:val="Normal"/>
        <w:numPr>
          <w:ilvl w:val="0"/>
          <w:numId w:val="2"/>
        </w:numPr>
        <w:tabs>
          <w:tab w:val="clear" w:pos="567"/>
          <w:tab w:val="left" w:pos="426" w:leader="none"/>
          <w:tab w:val="left" w:pos="851" w:leader="none"/>
        </w:tabs>
        <w:spacing w:before="120" w:after="240"/>
        <w:ind w:left="924" w:hanging="357"/>
        <w:jc w:val="both"/>
        <w:rPr>
          <w:rFonts w:ascii="Arial" w:hAnsi="Arial" w:cs="Arial"/>
          <w:b/>
          <w:b/>
        </w:rPr>
      </w:pPr>
      <w:r>
        <w:rPr>
          <w:rFonts w:cs="Arial" w:ascii="Arial" w:hAnsi="Arial"/>
          <w:b/>
        </w:rPr>
        <w:t>Durée des reconductions : 1 an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spacing w:before="160" w:after="0"/>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753175278"/>
      <w:bookmarkStart w:id="55" w:name="__Fieldmark__27_75317527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753175278"/>
      <w:bookmarkStart w:id="57" w:name="__Fieldmark__28_75317527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753175278"/>
      <w:bookmarkStart w:id="59" w:name="__Fieldmark__29_75317527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753175278"/>
      <w:bookmarkStart w:id="61" w:name="__Fieldmark__30_75317527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753175278"/>
      <w:bookmarkStart w:id="63" w:name="__Fieldmark__31_75317527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753175278"/>
      <w:bookmarkStart w:id="65" w:name="__Fieldmark__32_75317527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753175278"/>
      <w:bookmarkStart w:id="67" w:name="__Fieldmark__33_75317527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753175278"/>
      <w:bookmarkStart w:id="69" w:name="__Fieldmark__34_75317527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753175278"/>
      <w:bookmarkStart w:id="71" w:name="__Fieldmark__35_75317527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753175278"/>
      <w:bookmarkStart w:id="73" w:name="__Fieldmark__36_75317527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Université d’Orléans</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âteau de la Sourc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Avenue du Parc Flora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Orléans Cedex 2</w:t>
      </w:r>
    </w:p>
    <w:p>
      <w:pPr>
        <w:pStyle w:val="Header"/>
        <w:tabs>
          <w:tab w:val="clear" w:pos="4536"/>
          <w:tab w:val="clear" w:pos="9072"/>
          <w:tab w:val="left" w:pos="851" w:leader="none"/>
        </w:tabs>
        <w:jc w:val="both"/>
        <w:rPr>
          <w:rFonts w:ascii="Arial" w:hAnsi="Arial" w:cs="Arial"/>
          <w:b/>
          <w:b/>
        </w:rPr>
      </w:pPr>
      <w:r>
        <w:rPr>
          <w:rFonts w:cs="Arial" w:ascii="Arial" w:hAnsi="Arial"/>
          <w:b/>
        </w:rPr>
        <w:t>45067 BP 674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BLOND Éric, président de l’Université d’Orléan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r>
        <w:br w:type="page"/>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03 FCS 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9:46:00Z</dcterms:created>
  <dc:creator>francois</dc:creator>
  <dc:description/>
  <cp:keywords/>
  <dc:language>en-US</dc:language>
  <cp:lastModifiedBy>Talba Mahamat</cp:lastModifiedBy>
  <cp:lastPrinted>2016-11-04T13:53:00Z</cp:lastPrinted>
  <dcterms:modified xsi:type="dcterms:W3CDTF">2026-01-14T09:46:00Z</dcterms:modified>
  <cp:revision>2</cp:revision>
  <dc:subject/>
  <dc:title>_Modèle recommandé : le service peut l’adapter le cas échéant_DC1_</dc:title>
</cp:coreProperties>
</file>